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5345958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655664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5023402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663670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